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6.06.17), 03-06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Москва    -    Смоленск    рег.    №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4"/>
          <w:szCs w:val="24"/>
          <w:lang w:val="ru-RU" w:eastAsia="ru-RU" w:bidi="ar-SA"/>
        </w:rPr>
        <w:t>3.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678"/>
        <w:gridCol w:w="3969"/>
      </w:tblGrid>
      <w:tr>
        <w:trPr>
          <w:trHeight w:val="33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600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602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7608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7600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602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7603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603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500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500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4"/>
          <w:szCs w:val="24"/>
          <w:lang w:val="ru-RU" w:eastAsia="ru-RU" w:bidi="ar-SA"/>
        </w:rPr>
        <w:t xml:space="preserve">4.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4"/>
          <w:szCs w:val="24"/>
          <w:lang w:val="ru-RU" w:eastAsia="ru-RU" w:bidi="ar-SA"/>
        </w:rPr>
        <w:t>4.1.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678"/>
        <w:gridCol w:w="3969"/>
      </w:tblGrid>
      <w:tr>
        <w:trPr>
          <w:trHeight w:val="88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Рыбинск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Рыбинск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ерце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Рыбинск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ксима Горьког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Рыбинск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олжский мост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Рыбинск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ллективизац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Рыбинск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ошехонский тракт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Р104 «Сергиев Посад - Калязин -Рыбинск - Череповец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а/д Р-104 «Сергиев Посад - Калязин -Рыбинск - Череповец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Милюшино</w:t>
            </w:r>
          </w:p>
        </w:tc>
      </w:tr>
      <w:tr>
        <w:trPr>
          <w:trHeight w:val="4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а/д Р-104 «Сергиев Посад - Калязин -Рыбинск - Череповец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а/д Р-104 «Сергиев Посад - Калязин -Рыбинск - Череповец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. Ухра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а/д Р-104 «Сергиев Посад - Калязин -Рыбинск - Череповец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Рыбинска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ошехонье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оинов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ошехонье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реображенског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ошехонье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Загородна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ошехонье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а/д Пошехонье - Кукобой - Бакланк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а/д Пошехонье - Кукобой - Бакланк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Красная Горка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а/д Пошехонье - Кукобой - Бакланк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а/д Пошехонье - Кукобой - Бакланк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Семеновское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а/д Пошехонье - Кукобой - Бакланк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а/д Пошехонье - Кукобой - Бакланк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Кукобой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а/д Пошехонье - Кукобой - Грязовец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. Лени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Грязовец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Грязовец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Грязовец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Вологда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ожайског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огда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ерце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огда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Яши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огда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огда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Зосимовска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огда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л. Бабушки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огд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4"/>
          <w:szCs w:val="24"/>
          <w:lang w:val="ru-RU" w:eastAsia="ru-RU" w:bidi="ar-SA"/>
        </w:rPr>
        <w:t>4.2.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678"/>
        <w:gridCol w:w="3969"/>
      </w:tblGrid>
      <w:tr>
        <w:trPr>
          <w:trHeight w:val="88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4"/>
          <w:szCs w:val="24"/>
          <w:lang w:val="ru-RU" w:eastAsia="ru-RU" w:bidi="ar-SA"/>
        </w:rPr>
        <w:t>5.Транспортные средства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1810"/>
        <w:gridCol w:w="1530"/>
        <w:gridCol w:w="1410"/>
        <w:gridCol w:w="1771"/>
      </w:tblGrid>
      <w:tr>
        <w:trPr>
          <w:trHeight w:val="310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количество</w:t>
            </w:r>
          </w:p>
        </w:tc>
        <w:tc>
          <w:tcPr>
            <w:tcW w:w="4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Габаритны</w:t>
            </w:r>
            <w:r>
              <w:rPr>
                <w:rStyle w:val="FontStyle11"/>
                <w:lang w:val="en-US" w:eastAsia="en-US"/>
              </w:rPr>
              <w:t>e</w:t>
            </w:r>
            <w:r>
              <w:rPr>
                <w:rStyle w:val="FontStyle11"/>
                <w:lang w:eastAsia="en-US"/>
              </w:rPr>
              <w:t xml:space="preserve"> и весовые па</w:t>
            </w:r>
            <w:r>
              <w:rPr>
                <w:rStyle w:val="FontStyle14"/>
              </w:rPr>
              <w:t>раметры</w:t>
            </w:r>
          </w:p>
        </w:tc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Экологические характеристики</w:t>
            </w:r>
          </w:p>
        </w:tc>
      </w:tr>
      <w:tr>
        <w:trPr>
          <w:trHeight w:val="605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7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7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4"/>
          <w:szCs w:val="24"/>
          <w:lang w:val="ru-RU" w:eastAsia="ru-RU" w:bidi="ar-SA"/>
        </w:rPr>
        <w:t>6.Планируемое расписание для каждого остановочного пункта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7"/>
        <w:gridCol w:w="1560"/>
        <w:gridCol w:w="1416"/>
        <w:gridCol w:w="1419"/>
        <w:gridCol w:w="1416"/>
        <w:gridCol w:w="1418"/>
      </w:tblGrid>
      <w:tr>
        <w:trPr>
          <w:trHeight w:val="328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08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гмин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 мин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60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Ср, Пт, В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9: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6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Ср, Пт, В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9:4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9:4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60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Ср, Пт, В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: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9:2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60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Ср, Пт, В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:3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8:4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60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Ср, Пт, В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1: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8:1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60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Ср, Пт, В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1:2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:5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760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Ср, Пт, В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1:5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7:2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50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Ср, Пт, В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:4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:3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50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Ср, Пт, В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5:3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</Words>
  <Characters>2980</Characters>
  <CharactersWithSpaces>25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3:27:00Z</dcterms:created>
  <dc:creator/>
  <dc:description/>
  <dc:language>en-US</dc:language>
  <cp:lastModifiedBy/>
  <dcterms:modified xsi:type="dcterms:W3CDTF">2017-07-20T13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